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07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21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79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47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780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9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572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2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67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03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05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73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91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