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0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49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61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91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21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09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93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00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285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73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719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559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62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