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802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193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4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811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45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751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498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195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801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842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594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587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362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183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988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652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598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