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3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2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62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02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0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29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57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03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111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35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9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13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31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25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