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25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72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9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5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2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59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91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969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09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4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0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92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43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51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28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66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