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68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374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070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611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156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863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689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510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625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777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346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865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457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849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602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