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82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94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14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11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610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06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657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17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30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76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008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13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23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51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26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