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102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31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67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827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12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192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256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47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113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407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53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219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59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860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698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312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260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