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64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393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464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161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1112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955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107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270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10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13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27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08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603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0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540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160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539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