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63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185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738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5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862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89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582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691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69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81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43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83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064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