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081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7268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3861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0701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9012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388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7469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691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131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0083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067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98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7349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