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25249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15165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30904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34324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41779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88018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83308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48195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39310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59373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57972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27397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54759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61560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88555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