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73388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43467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66230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54766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27921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12005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13611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40345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34431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65660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01669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14200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0204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