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906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972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251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317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927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682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622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233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455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093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092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852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121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584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932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557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333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