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90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19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38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5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83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73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88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20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120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5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83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0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79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37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51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