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92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881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73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6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97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07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879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04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93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1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20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60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489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96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549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2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19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