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75393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62459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49171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89784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58265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21663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52969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2576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80450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08577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79036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46581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91421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