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8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62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5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390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42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91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66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85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44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18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37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707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85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68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