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1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85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22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34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008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80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92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221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082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779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7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23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155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317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25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