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87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033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148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21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03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76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54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700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00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4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50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46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05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