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4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470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94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13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48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21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6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433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00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6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77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07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65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9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72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