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854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37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479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971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08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80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97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96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25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25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8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26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922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94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0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2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