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108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673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84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33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37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636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449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75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379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453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59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26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17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