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11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41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470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464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399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826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593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74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15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834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85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69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67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492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577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23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5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