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45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982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942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729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40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703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499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016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84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738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962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450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91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506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881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