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834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424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211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579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24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370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157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379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501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348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177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855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116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