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337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4325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0463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8709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9980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7155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92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8504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6235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0540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4876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4504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5349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0902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0018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