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612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316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237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165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079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761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939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371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64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395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80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534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12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