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33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36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59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06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247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01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133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12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76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445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470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1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51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26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56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53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130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