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7567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5778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7795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4992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4672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5545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0567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9527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457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2557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4014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318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0108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0325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3899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364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7113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