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38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534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888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673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80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33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53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846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55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865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922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67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05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161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47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