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57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10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07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44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65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617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19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9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58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40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90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90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109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72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94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16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7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