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07726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88096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