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06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35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71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77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156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6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11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5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64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0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8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7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