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212842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815949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