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146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477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7701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749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982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561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427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83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528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738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159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179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452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1021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461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