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26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006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35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52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543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857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337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1152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059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8487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731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831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358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73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767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231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715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