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627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832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389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550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710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799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72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502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819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969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131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622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9829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