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82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10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083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570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731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565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549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165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090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259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01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20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784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108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883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55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804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