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446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635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22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279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041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408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32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98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3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691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320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01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665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171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