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300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320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288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34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957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759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398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919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451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569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301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691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072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