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78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80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11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31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11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9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597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38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0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68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396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93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97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00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44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