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7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07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53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29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62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10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509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69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16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41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5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35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21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