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306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561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460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632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724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144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343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862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059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58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282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522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318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558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368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563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953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