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053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027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460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550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56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567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452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986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425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213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248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42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755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122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278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90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450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