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68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97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256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143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13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780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061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336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44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952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532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625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120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595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046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