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838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389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382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065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765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161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289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46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764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267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668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820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318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