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731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207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577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434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92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725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900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837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26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306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907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964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581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811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08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165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388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