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344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18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429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016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027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22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076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743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689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109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148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056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262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024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135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