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8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94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34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39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282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93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78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09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8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701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91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79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58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