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076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267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588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423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241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329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925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045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013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098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842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38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381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328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261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094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869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