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091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82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036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589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941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710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595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054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09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29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830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860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31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19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691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