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4796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3548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31050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8605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5095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2044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8430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0370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4577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130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4514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58325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1700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8526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83993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