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05775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782654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456595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396905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158877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308765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48024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419016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903067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565112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14936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44141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727923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