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76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0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1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60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8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49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32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7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49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955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1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17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4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27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26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418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107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