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0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47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9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953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60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39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5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61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31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24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10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989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457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