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72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64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7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524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556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683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447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738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52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538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15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929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220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64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24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4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95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