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03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073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264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073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210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369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225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514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049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325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416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782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079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