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5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356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611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544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831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965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65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206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614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487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76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247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42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279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69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