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592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105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930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948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85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23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830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186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983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416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168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89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402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29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693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