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288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322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44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540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7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111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67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568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157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78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32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1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23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24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1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00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56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