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72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830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8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95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01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09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66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24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404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6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84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61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