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345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404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769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766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991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939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585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633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812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951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584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879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479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854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150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17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348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