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0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53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5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80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471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5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81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858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7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38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25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6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5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