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664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170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611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603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044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480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251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935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736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328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619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352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388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776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80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