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212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049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069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9664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870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648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844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556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167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995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639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857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298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