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65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67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27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74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19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658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0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61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60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74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37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40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91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71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0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