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38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357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21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739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073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00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64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42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426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42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0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097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88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73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604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99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