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6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07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81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56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33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16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17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804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489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35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3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66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45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