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534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103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50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380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333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806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915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7562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146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908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867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190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8355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405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822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050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089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