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897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107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261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770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838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786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737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538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490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35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315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661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549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