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118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393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344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246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450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438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478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06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773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849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783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85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72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753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699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