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448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2616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2551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8636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9494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5643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570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0830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0484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9332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5352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1122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2894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6717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4542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