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62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422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98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74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17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49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950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701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77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3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1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82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22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