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792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879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682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277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852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403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238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773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068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39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479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440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35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