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85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658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568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672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981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11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71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17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65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958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39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02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304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9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209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132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22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