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0868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6987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7175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3369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8009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7993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6075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4896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4003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6231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979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671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7717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6351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6150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6557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395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