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329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63199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4844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8782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9613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9320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79861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9985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96659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7520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4261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1759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5068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3505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69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