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878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4211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35556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8173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5805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6746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1302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449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8981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7877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9296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5477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1079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8324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3298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