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43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192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226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184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858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953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243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938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940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367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07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51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844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387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44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