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183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109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856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709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64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913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475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794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027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668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903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407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620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43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534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