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723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56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89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26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81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83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437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5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565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93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89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7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98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4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6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72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34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