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161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8794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429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9805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3550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2772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965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3335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8637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319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608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95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4500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