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844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558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087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332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083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23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607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822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184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446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165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968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150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559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884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0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366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