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55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16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255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85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158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992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552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82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47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88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24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1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928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