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376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855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695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961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567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063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534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403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480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145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339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762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712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