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526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420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344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493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529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396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63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125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031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780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751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79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64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146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147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942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694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