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36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075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57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36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88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50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372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58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69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03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5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2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720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