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596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656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774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829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124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042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355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409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439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25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972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546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949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901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872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8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646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