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2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1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526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164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25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34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72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75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254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4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02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85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57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14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50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