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242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418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173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038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274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358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507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199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293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086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999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87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99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944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002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