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855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920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225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605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52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771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945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877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065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355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089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221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542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54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571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