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973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356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034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322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447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236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012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926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907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099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89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198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960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22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028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400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137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