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452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666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871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33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540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38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772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010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889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5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80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71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950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335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188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01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179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