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89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288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337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248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653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668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350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40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6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823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282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391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222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