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017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14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6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678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5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83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750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573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6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98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83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85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77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