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231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054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869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916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649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245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292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247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735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34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717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175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041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666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593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