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9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42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216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3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866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92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658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224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8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30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35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43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52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64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