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912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070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007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056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33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0037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3711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752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707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06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775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738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2058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345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6680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224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2338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