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774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644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8574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861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28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0525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769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0615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838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0944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688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2692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4317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68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335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