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062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219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3438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466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082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653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487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807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365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20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22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434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975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