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11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266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984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566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394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2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793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793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148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611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422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36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165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