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935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3891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80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228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323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895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701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685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870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027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422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423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497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740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569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556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433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