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2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5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814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94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6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5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07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79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92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93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189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04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09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48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