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15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61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09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4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78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57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852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58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43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33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3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3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90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409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51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991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1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