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441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5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05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68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10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70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47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033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33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64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28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484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78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