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559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75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23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88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44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84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557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49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03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62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6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2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08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48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6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