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575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494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044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574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823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96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45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415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598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560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081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937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038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665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711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