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355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1220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7207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2792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7446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1389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7028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6174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5474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4119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509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688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8563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