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394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044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999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508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1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734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354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869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709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321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233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52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395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