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120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04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168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808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274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265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843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341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302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06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67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750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118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098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972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310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666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