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791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566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275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652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114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244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121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988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857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752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203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991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792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29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380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