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66288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60976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83445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07715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52855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38049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08254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37601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63346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15759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73322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83124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74423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