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29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23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9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13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32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310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19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26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71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30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920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42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5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061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89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6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