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965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704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459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355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709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326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630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726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931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515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728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47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538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01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888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