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60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75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442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087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46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87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257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11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070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913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502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539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316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376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