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1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25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857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182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984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084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92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72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23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95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90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421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98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35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61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