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802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733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066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992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82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493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199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320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23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19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04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57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71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