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892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45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3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7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28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39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308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24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215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46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3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4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1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3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69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119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6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