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5283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8988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751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905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704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4034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4128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3928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0598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343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350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052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757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012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9597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6568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4218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