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244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0524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2793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2401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7582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6241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060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9325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7279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8967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470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841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0869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