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2021542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0517340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