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61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28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2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25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87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798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7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58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16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100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0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288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65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09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1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6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945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