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938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14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69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4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56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72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455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20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5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83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61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3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2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13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115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