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993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49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618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476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938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50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178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70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539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87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19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2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083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01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831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169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00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