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8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151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41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654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49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656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570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88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81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969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8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94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891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