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204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977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869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098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95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018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252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12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900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237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825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683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999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641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222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