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453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407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409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426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835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565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482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746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467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30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494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725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474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