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471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683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736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192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686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691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334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3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09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85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572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362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2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92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614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