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344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088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880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675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928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257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814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735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116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985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383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353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699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