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21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68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790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08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173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97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2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13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26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698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06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4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49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