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221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73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294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553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357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457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041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75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431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413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798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911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120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572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17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624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225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