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698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690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747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819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258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924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218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981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706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559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71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81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283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146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98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977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941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