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381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103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1344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073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9814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117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6509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807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649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012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048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378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863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112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288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