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00993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02735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80193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35228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73120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99466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46040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97620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14263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31407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33542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23611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97611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70607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10664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96551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69064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