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995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78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45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650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138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528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78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697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503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680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349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481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1779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31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4052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40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