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88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22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947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7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540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042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621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316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57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719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661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796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83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08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54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