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72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50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247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110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68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055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407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59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0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97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77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635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50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24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111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