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80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62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880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066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395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19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663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467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00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39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74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61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68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