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754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489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16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155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291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477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923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325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83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647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992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14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13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