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417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346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8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582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96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18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2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828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4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70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2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27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04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21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3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00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33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