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7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46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4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55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390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85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25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6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96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088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70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097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9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3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607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