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99125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42172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43066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10625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40800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3112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85702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41927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3410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53023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30022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58242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73524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63047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36830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3956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20046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