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976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78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873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931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74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11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85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14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47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365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24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1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1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