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307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367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9031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1291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6992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4811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27964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9990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0154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8083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8193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5523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79012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0588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9066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