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005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3630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8992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0000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1566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1067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4614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1605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8053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2350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218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0686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75826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