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730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946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565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829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872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529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106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101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337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311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50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37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487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900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