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48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1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06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70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55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2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09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75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62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49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9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6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95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38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97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26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19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