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54172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29120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13423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86646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39185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40246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69730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25781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94511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34634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48338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73789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28276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91753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19938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07908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36649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