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491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59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54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76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38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3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33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89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1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70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96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75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7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8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