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1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4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5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72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21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858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9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089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64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84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9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1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26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