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565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444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412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729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907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360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575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355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644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658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926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143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736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