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4951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7767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6430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9305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6911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7862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619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1092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87836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53327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593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993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5850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3186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2433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8783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55263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