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451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26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459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038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717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401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002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738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114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507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365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739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517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