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2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38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2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90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65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48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985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81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3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3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