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317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244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732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764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20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31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587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343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398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640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624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141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498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854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604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381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004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