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70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90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31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26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44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95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98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48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9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7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51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8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48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19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