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11247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01386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69441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23161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53955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47413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09898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15096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79773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97374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85302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33940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76794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844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91608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