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787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503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113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676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116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14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085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342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202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22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674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66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628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140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525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