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804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754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542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612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406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505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160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584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528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849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406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599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879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961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052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