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955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6870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131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68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769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835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446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13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416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024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163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448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455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