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5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0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55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130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65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56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90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9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55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19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3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6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26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