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11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610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94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88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224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927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052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23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30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724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80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6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384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91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591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17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