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5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48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4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52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18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67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0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08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48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20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3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17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324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50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258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52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06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