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930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746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75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005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070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607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081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728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092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120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585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94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479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