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18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51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112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6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2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4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73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44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10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8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81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290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73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6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