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579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3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016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244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787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336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631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931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388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6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54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184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428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