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4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05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72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44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66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19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853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04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36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37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992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6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6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21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13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