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66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64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2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63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31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95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28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48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5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29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74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8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44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6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81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344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51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