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7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4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87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14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149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952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62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56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031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9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92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94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35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18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70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95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01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