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754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15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64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2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44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958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77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646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379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9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96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84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16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53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52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466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