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6542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43423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56546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03044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42786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50096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46080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4960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5231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82633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62572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47481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9698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