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390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398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30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757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704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893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395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329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56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55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689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018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850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544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570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