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016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856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856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636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427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98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0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76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00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828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650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30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76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286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087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