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30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55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38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9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18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28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07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82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94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30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25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736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50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