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633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914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695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251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80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349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275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717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288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326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993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624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068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290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72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644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691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