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76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759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650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610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099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253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218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285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139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137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343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082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492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248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910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