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75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703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723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69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279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436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799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86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4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706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2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333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4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118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42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203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776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