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335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575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25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197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7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192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381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3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99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604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410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21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52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