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2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52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33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706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54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306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057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3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5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85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79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53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789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62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088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