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688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218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223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00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328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73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03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684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793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048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599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320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647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284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464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067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17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