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542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696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017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795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957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953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163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856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769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876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433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169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287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