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30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24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365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126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134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33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97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6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90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2437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893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71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064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