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5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34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4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896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2989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950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403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8316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934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095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264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737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2662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304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90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