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510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91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231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159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625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451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689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069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513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521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467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44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604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