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963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735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005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53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749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320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36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79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668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138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738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407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02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568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038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