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4615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769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972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003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067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7867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493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274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834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605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148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868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0647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445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587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495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133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