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58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0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059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877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552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97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716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979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987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24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546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592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03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645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386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50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232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