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141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095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244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199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665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534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362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760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876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807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303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664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848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