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37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389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956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05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774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55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406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837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3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57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23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125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10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