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067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6079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4981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4658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3467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0340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1049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3831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7722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2514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0905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9656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6800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7779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554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