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79321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00971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25308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41297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85510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7054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47001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20417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27719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86265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79021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09593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26522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24323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02267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