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747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81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52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4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77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858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682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217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485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557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016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89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59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974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7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785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76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