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690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625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557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611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255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321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353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099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216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567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471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179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686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831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711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917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112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