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917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87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096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755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288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538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332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842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764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525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94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291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229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798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152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215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511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