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341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8659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49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7348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163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7054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809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3336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2273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5217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6010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09902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8343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8469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223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