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405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439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023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771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794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776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971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726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75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881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443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721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512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629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292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