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644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023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18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110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726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17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487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30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214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890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686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684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