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501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53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645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890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880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393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249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293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965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098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142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976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762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4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743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006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055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