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627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8297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970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071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9206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1858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4210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555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767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381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887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128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2958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