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768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126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047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340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783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194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501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703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71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43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7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993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925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095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