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148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754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584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590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376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466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124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664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697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796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447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306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318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893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951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996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495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