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150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13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51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28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443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292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328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628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815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068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653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94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484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74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76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3663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377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