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234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156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938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519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322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877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492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604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393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198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865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153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870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