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470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3679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456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7688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0462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045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6097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500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6792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666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6715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589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511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273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0952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