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2980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9769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97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7399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23406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4025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3274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3300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582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9446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835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708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1948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