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149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764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59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444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130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992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092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15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85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17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578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24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618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