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400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320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730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383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071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674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391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501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332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697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305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300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794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8973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163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855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334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