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646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623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189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048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123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376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3047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713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6659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2307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666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623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677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