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7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707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776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567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786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108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602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775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434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421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846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168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035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221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605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703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526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