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746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795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744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181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276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459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233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046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560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407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321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580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125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510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058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