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444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282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10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315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54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9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196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73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7713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169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932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849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592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486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976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