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091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5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478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83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92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18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583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31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188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422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703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09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087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28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15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4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36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