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962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944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853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950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669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425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071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7402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382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679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314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626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46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952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780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357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268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