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781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644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11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492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894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361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217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567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506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07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503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875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738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