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291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83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070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72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320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791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874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242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829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979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030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61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42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