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41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611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776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027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781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297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30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355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410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747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256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559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490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750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75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