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43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18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01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822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254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210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72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5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9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911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27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97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99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48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8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