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299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7398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2449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8305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863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7248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684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574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491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6417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063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321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3239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