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30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63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577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2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27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154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98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53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711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34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9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31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028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991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884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