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50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423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1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454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02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217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68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792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7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108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37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3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7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57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2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09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