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74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40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49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551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52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58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00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836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104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17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8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473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12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