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985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5316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0559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4132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3098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001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5690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1460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4757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0194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244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504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487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1678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7401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