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9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09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92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99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828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90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395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10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773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01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47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864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25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904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