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72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612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788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024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245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717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948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008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381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930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439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567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798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964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652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