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215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522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686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646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962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772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356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330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051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636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719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239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62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952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84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