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718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102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481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928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415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611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282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32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837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66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809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188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16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28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585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54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