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5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369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45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356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45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5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338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1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35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1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71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70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