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48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2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89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3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9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10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90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33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09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52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8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71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9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90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213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5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