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331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571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368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579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531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852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82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208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638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392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809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17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564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