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20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494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487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200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91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312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14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77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834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83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77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074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843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417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17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013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113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