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67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88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005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533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940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10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78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891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51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35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2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32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10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