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413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9700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691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6926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665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09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9218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4894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6557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9900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4493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7078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9805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4134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3258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