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6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50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81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1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27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06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03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42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39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58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43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95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84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90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8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