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32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52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53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475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8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2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58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96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0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575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61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46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69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56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62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64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