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0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43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70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53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22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29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22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5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4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1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4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90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