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0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47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93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296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04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432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98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569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67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566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09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02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844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864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260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