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845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9454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854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732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003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28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871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763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584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853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510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39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85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157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521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