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026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304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476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092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55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887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67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458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404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249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78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377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66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551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198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284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93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