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1473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44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7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050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448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7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982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099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14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03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49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6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48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122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45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04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15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