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3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904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42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30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219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872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942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3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534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37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92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01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739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