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414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56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788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842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773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875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562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859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59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160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315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938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8398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