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553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778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7984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7155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4328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8203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7629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730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397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6127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933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479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2587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7114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605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