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7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762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0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77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838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5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37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23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06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761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5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7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89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