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124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136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88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323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067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626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183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385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415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668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857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211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899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