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820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369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535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690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881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5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924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838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086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72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90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82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777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952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259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760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251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