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077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872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465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530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892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44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262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05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751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917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77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647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533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354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123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