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326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829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671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560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513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604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86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677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92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632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949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564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900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027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976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327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23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