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305918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217584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269005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87487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253271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771370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498788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395965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912788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603032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97286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98939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218655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833829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875804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192508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926589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