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4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08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05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437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110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21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28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710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857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858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226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7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06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