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58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163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632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168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513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655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018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751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370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30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364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938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390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