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430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317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358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449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650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462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15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649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316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55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811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525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343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044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231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