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48749410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4068594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73144544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3153174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41115913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74595434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64662388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9546637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08882421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14695181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5127318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0441185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34903914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48646435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91947909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59925779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71116983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