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126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10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94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45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390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396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42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34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86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871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480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320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57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424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18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