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85523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09162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