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5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63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82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65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657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999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787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58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91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29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559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52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76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387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525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