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456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67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387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883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08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149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86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93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608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658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7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0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0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2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553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348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97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