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411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816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902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75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008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881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596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641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787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44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251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217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808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075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587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