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2922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075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7307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22780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4144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02911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3458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9494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92105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9416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996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7546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6348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8299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7609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1456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15757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