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188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934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522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32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967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305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076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240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492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873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12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37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503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