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946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325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748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050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99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159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040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6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602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698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94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6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40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