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744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8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791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208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990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06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450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64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591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973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362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420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512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