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33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52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414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063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620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635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226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014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544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163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747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769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200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489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339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396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555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