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82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14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137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44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556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509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21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464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80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793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439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37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42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33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99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