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825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535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64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671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694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218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703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392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907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7098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58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78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028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