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983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002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548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793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52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1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15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650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16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20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010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64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42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874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260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