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952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939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506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59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406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510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459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917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408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493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810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83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984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164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383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333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68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