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4605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70628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11565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44318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15629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35496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82976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00789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98550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6113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21381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48155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674788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34540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41455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