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50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91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48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45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82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48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643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05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99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1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3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5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21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11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2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25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59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