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7357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5340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853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1617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0168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9731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9661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3530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1027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2380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29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221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8132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1535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1834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6927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5850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