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08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37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602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0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72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10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610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900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409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783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118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13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867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