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0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514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53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78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93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952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33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38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429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0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3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57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22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