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792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345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263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066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32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459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696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829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353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276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323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203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50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522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439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