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321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159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684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872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065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189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330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234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866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384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190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914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094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316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273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