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765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40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962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220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141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63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01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29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967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50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1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79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753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27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93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