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868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95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7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149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12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661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63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99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1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29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83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