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219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521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750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212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771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579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061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47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52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986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301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49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457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520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193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634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209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