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076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836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939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760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597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391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046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618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250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01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815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596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739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196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582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268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196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