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79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302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819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52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96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01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183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278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57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460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810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9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303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