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0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625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0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835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12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84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261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61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50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6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99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63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00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2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57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26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