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158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7145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2946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7250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27823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4083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7416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9587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4896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7795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7135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118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8307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1618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0945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