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7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70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7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04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3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65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60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81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40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2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4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044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36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