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18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11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667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874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1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404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98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72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53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24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69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80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848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77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4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