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6798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8449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5230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8873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2718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428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4427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5922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2372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6131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702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70451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5241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1341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79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791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4729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