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88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012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880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179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487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477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494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7793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067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946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388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030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981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