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697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25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154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818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937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280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737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890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133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12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674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96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070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1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90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