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940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308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8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451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695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448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064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7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586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817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791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933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588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139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066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72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535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