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5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35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400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871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416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281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90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07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69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259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56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10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4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05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507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