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74586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32618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24628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28380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17631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10330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80669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54768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8454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45977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35119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7761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57697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