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259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109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4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388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824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386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326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136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591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656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939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57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173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