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504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621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571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649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508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271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990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49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890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754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553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16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320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041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014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281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089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