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6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9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34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40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65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4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97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531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9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68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223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78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77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