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571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5886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9032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7755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0960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5393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6517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2594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6720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9272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9692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7697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8659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6217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585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