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297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828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558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010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321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215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07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649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099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3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069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85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70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89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922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437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2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