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092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3200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4303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84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567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934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585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410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666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9857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739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791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157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