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361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686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562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79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811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020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229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906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167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636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889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844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833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699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16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292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605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