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137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543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405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086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629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265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943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335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744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193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777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975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891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416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811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