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880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402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419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563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744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647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464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556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5521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720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654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882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0084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