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790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239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752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14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067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16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173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875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817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8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318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12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974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88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162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99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52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