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027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450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181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390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109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660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498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992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903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840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297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657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219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