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795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410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170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393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7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556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995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112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40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83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787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63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314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98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73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