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92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985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44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800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923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245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89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569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241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0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5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52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10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676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66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19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537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