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8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76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490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23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15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414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900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64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810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06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91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88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055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494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